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2 Bloor Street West</w:t>
        <w:br/>
        <w:t>Toronto, Ontario</w:t>
      </w:r>
    </w:p>
    <w:p>
      <w:pPr>
        <w:pStyle w:val="Normal"/>
        <w:rPr/>
      </w:pPr>
      <w:r>
        <w:rPr/>
        <w:t>M5S 1V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1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Nosov</w:t>
      </w:r>
    </w:p>
    <w:p>
      <w:pPr>
        <w:pStyle w:val="Normal"/>
        <w:rPr/>
      </w:pPr>
      <w:r>
        <w:rPr/>
        <w:t>375 Banbury Road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2L 2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Nosov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ease accept my application for an Intermediate teaching position in Grades 7-9 at Windfields Junior High School. With my academic qualifications, instructional abilities and dynamic personality, I will be able to provide a positive educational experience for Windfields’ stud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 a teacher candidate, I designed my lessons with enthusiasm to meet the needs of diverse learners by using various resources and technology, which was reflected in the academic progress of many of my students. I practiced various proactive classroom management approaches to maintain an inclusive learning environ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ssisted with the Science Club and Math Club during my practicum as extracurricular programs enhance student learning and growth. As a first year teacher, I will be able to support several extracurricular activities which include Cross-Country Team, Math Club, Science Club, Year Book Club, Student Council, and the Parent Council. In addition, I am aware of the Craft Club at Windfields JHS where I will be able to integrate my passion for knitting, calligraphy, and ar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ommitment of Windfields Junior High School towards the well being of all students, its excellent reputation in academics, and the diverse co-curricular opportunities are appealing to me. My experience working with diverse students in schools and in the community will allow me to help Windfields’ impressive group of students develop a positive attitude towards learning so that they become lifelong learners in an increasingly global socie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elcome an opportunity to discuss how I will be a positive contribution to the academic and extracurricular achievement of the students in your school. Please contact me at (416) 123 - 45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M. Jankowski</w:t>
        <w:tab/>
        <w:tab/>
        <w:tab/>
        <w:t>S. Kanaesu</w:t>
        <w:tab/>
        <w:tab/>
        <w:tab/>
        <w:t>N. Reyhani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/>
      </w:pPr>
      <w:r>
        <w:rPr/>
        <w:t>Meaghan Jankowski</w:t>
        <w:tab/>
        <w:tab/>
        <w:tab/>
        <w:t>Salini Kanaesu</w:t>
        <w:tab/>
        <w:tab/>
        <w:t>Nazila Reyhani</w:t>
      </w:r>
    </w:p>
    <w:p>
      <w:pPr>
        <w:pStyle w:val="Normal"/>
        <w:rPr/>
      </w:pPr>
      <w:r>
        <w:rPr/>
        <w:t>Encls.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51:00Z</dcterms:created>
  <dc:creator>Owner</dc:creator>
  <dc:description/>
  <cp:keywords/>
  <dc:language>en-US</dc:language>
  <cp:lastModifiedBy>Owner</cp:lastModifiedBy>
  <dcterms:modified xsi:type="dcterms:W3CDTF">2009-04-21T14:33:00Z</dcterms:modified>
  <cp:revision>26</cp:revision>
  <dc:subject/>
  <dc:title>252 Bloor Street West</dc:title>
</cp:coreProperties>
</file>